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used Holistic Scoring Rubric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Connecting Geometr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mpetent Res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xemplary:  Rating =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s a complete response with a clear, coherent, unambiguous, and elegant explanation.  Includes appropriate charts or graphics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municates effectively with all designated audience(s)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s understanding of the problem's mathematical ideas and processes; when appropriate, shows good understanding of the pedagogical implications in working with middle school stud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ies all important elements of the problem.  May include examples or counterexamples.  Presents strong supporting arguments.  May present a solution (or extension to the problem) that goes beyond expectations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computational erro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etent:  Rating = 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s a fairly complete response with reasonably clear explanations.  Includes some appropriate charts or graphic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municates effectively with the primary audience; when appropriate, attempts to communicates differently with any other designated audience(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ows understanding of the problem's mathematical ideas and processes; when appropriate, shows some understanding of the pedagogical implications of working with middle school stud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ies the most important elements of the problem.  Presents solid supporting arguments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may be some minor computational erro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dequate Respon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tisfactory:  Rating = 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s the problem satisfactorily, but the explanation may be muddl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gumentation may be incomplete; charts and graphics may be inappropriate, incomplete or uncle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ars to understand the underlying mathematical ideas; uses mathematical ideas effective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not adequately distinguish among designated audiences when communica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</w:rPr>
        <w:t>May be some minor computational erro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orderline Satisfactory:  Rating =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gins the problem appropriately, but fails to complete it or omits significant par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y not show full understanding of the mathematical ideas and processes; may make computational erro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pplies inappropriate strategies in exploring the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arts and graphics are not clearly releva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y misuse mathematical term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munication  audience(s) is borderli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s mathematical erro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Inadequate Res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complete Response:  Rating = 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solution is begun, but the explanation is not understandable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relevance of charts and graphics, if any, is unclea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s no understanding of the problem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kes mathematical erro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 Attempt:  Rating = 0</w:t>
      </w:r>
    </w:p>
    <w:sectPr>
      <w:footerReference w:type="default" r:id="rId2"/>
      <w:type w:val="nextPage"/>
      <w:pgSz w:w="12240" w:h="15840"/>
      <w:pgMar w:left="720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3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Focused Holistic Scoring Rubric – Connecting Geometry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41:00Z</dcterms:created>
  <dc:creator>Research Partime</dc:creator>
  <dc:description/>
  <dc:language>en-US</dc:language>
  <cp:lastModifiedBy>Robert Kansky</cp:lastModifiedBy>
  <dcterms:modified xsi:type="dcterms:W3CDTF">2004-05-18T17:34:00Z</dcterms:modified>
  <cp:revision>4</cp:revision>
  <dc:subject/>
  <dc:title>General Focused Holistic Scoring Rubric</dc:title>
</cp:coreProperties>
</file>